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(Miejsce i data wystawienia, </w:t>
      </w:r>
      <w:r>
        <w:rPr>
          <w:b/>
          <w:sz w:val="22"/>
          <w:szCs w:val="22"/>
        </w:rPr>
        <w:t>miesiąc słownie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DEKLARACJA DO WEKSLA IN BLANC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 załączeniu składam(y ) do dyspozycji Województwa Świętokrzyskiego, z siedzibą w Kielcach, Al. IX Wieków Kielc 3, weksel in blanco, szt. 1, podpisany przez osoby upoważnione do wystawienia weksla w imie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pełna nazwa Beneficjenta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a zabezpieczenie wykonania przeze mnie (nas) umowy nr.................................................. z dnia................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o dofinansowanie w kwocie: …………. PLN. (słownie: </w:t>
      </w:r>
      <w:r>
        <w:rPr>
          <w:i/>
          <w:sz w:val="22"/>
          <w:szCs w:val="22"/>
        </w:rPr>
        <w:t>……………. złotych</w:t>
      </w:r>
      <w:r>
        <w:rPr>
          <w:sz w:val="22"/>
          <w:szCs w:val="22"/>
        </w:rPr>
        <w:t>) Projektu nr ………………… pod nazwą: „.................................................” w ramach Regionalnego Programu Operacyjnego Województwa Świętokrzyskiego na lata 2014-2020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ojewództwo Świętokrzyskie w Kielcach ma prawo wypełnić weksel w każdym czasie, na sumę odpowiadającą kwocie dofinansowania powiększonej o odsetki liczone jak od zaległości podatkowych, od dnia przekazania nieprawidłowo wykorzystanego lub pobranego dofinansowania oraz koszty czynności zmierzających do odzyskania nieprawidłowo wykorzystanego dofinansowania, jeżeli na podstawie wniosków o płatność, sprawozdań z realizacji lub czynności kontrolnych przeprowadzonych przez uprawnione organy zostanie stwierdzone, że Beneficjent wykorzystał całość lub część dofinansowania niezgodnie z przeznaczeniem, bez zachowania obowiązujących procedur, lub pobrał dofinansowanie nienależnie lub w nadmiernej wysokości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eksel ten należy opatrzyć klauzulą „bez protestu”, datą i miejscem płatności według własnego uznania, zawiadamiając mnie (nas) listem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oleconym pod niżej wskazanym adresem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pełna nazwa Beneficjenta, może być pieczęć z adresem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List ten powinien być wysłany przynajmniej na 7 dni przed terminem płatności. Nieodebranie zawiadomienia nie wstrzymuje dalszych czynności Województwa Świętokrzyskiego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Zobowiązuję (zobowiązujemy) się do poinformowania Województwa Świętokrzyskiego o każdej zmianie mojego (naszych) adresu (adresów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Zabezpieczenie ustanowione jest na okres …… lat od dnia zakończenia realizacji projektu, przedłużonego o okres przekazania przez Instytucję Zarządzającą RPOWŚ na lata 2014-2020 dofinansowania na rzecz Beneficjenta (żadne dalsze płatności na rzecz Beneficjenta nie będą przekazywane), nie krócej jednak niż do dnia zakończenia postępowania związanego z odzyskiwaniem dofinansowani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muję (my) do wiadomości, że Województwo Świętokrzyskie po upływie wymaganego okresu zabezpieczenia umowy o dofinansowanie Projektu i braku zastrzeżeń do jego realizacji odeśle do Beneficjenta pod wyżej wskazany adres, listem poleconym, deklarację do weksla i weksel w formie zabezpieczonej (przez przekreślenie) przed użyciem przez osoby nie uprawnione do jego użycia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 przypadku nieodebrania przesyłki listowej z wekslem wyrażam (y) zgodę na protokolarne zniszczenie przez Urząd Marszałkowski Województwa Świętokrzyskiego dokumentów zawartych w tej przesył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ne osób upoważnionych do wystawienia weksl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Imię, nazwisko, pełniona funkcja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>Zam.                                          PESEL</w:t>
      </w:r>
    </w:p>
    <w:p>
      <w:pPr>
        <w:pStyle w:val="Normal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>Imię, nazwisko, pełniona funkcja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567" w:hanging="0"/>
        <w:jc w:val="both"/>
        <w:rPr/>
      </w:pPr>
      <w:r>
        <w:rPr>
          <w:sz w:val="18"/>
          <w:szCs w:val="18"/>
        </w:rPr>
        <w:t>Zam.                                        PES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…….…………………………………………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dpis(y) wystawcy weksla (także pieczęć, jeśli jest osobą prawną)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Poręczyciel 1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poręczyłem(am) (poręczyliśmy) za wystawcę weksla własnego in blanco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..</w:t>
      </w:r>
    </w:p>
    <w:p>
      <w:pPr>
        <w:pStyle w:val="Normal"/>
        <w:ind w:left="720" w:hanging="0"/>
        <w:jc w:val="center"/>
        <w:rPr/>
      </w:pPr>
      <w:r>
        <w:rPr>
          <w:sz w:val="22"/>
          <w:szCs w:val="22"/>
        </w:rPr>
        <w:t>(imię, nazwisko, adres, PESEL lub nazwa i siedziba wystawcy weksla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i wyrażam (y) zgodę na treść powyższej deklaracji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 razie wypełnienia weksla przez Województwo Świętokrzyskie winno ono zawiadomić mnie (nas) o tym, na równi z wystawcą weksla, na 7 dni przed terminem płatności pod niżej wskazanym adresem. Zobowiązuję(emy) się do poinformowania Województwa Świętokrzyskiego o każdej zmianie mojego (naszych) adresu (ów)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imię i nazwisko, PESEL lub nazwa firmy oraz dokładny adres poręczyciela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…….…………………………………………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>podpis poręczyciela (także pieczęć w przypadku osoby prawnej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*Oświadczam, że wyrażam zgodę na złożenie poręczenia wekslowego przez mojego małżonka ........................................................................... na warunkach opisanych w niniejszej deklaracji (nie dotyczy jeśli małżonkiem poręczyciela jest wystawca weksla lub poręczycielem jest osoba prawna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imię, nazwisko, PESEL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…….…………………………………………</w:t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podpis małżonka poręczyciela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  <w:sz w:val="22"/>
          <w:szCs w:val="22"/>
        </w:rPr>
        <w:t>*Poręczyciel 2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poręczyłem(am) (poręczyliśmy) za wystawcę weksla własnego in blanco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..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(imię, nazwisko, adres, PESEL lub nazwa i siedziba wystawcy weksla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i wyrażam (y) zgodę na treść powyższej deklaracji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 razie wypełnienia weksla przez Województwo Świętokrzyskie winno ono zawiadomić mnie (nas) o tym, na równi z wystawcą weksla, na 7 dni przed terminem płatności pod niżej wskazanym adresem. Zobowiązuję(emy) się do poinformowania Województwa Świętokrzyskiego o każdej zmianie mojego (naszych) adresu (ów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imię i nazwisko, PESEL lub nazwa firmy oraz dokładny adres poręczyciela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…….…………………………………………</w:t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podpis poręczyciela (także pieczęć w przypadku osoby prawnej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*Oświadczam, że wyrażam zgodę na złożenie poręczenia wekslowego przez mojego małżonka ........................................................................... na warunkach opisanych w niniejszej deklaracji (nie dotyczy jeśli małżonkiem poręczyciela jest wystawca weksla lub poręczycielem jest osoba prawna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imię, nazwisko, PESEL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…….…………………………………………</w:t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podpis małżonka poręczyciel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95"/>
      <w:gridCol w:w="61"/>
      <w:gridCol w:w="2712"/>
      <w:gridCol w:w="2071"/>
      <w:gridCol w:w="45"/>
      <w:gridCol w:w="2551"/>
      <w:gridCol w:w="110"/>
    </w:tblGrid>
    <w:tr>
      <w:trPr/>
      <w:tc>
        <w:tcPr>
          <w:tcW w:w="1956" w:type="dxa"/>
          <w:gridSpan w:val="2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712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071" w:type="dxa"/>
          <w:tcBorders/>
        </w:tcPr>
        <w:p>
          <w:pPr>
            <w:pStyle w:val="Normal"/>
            <w:snapToGrid w:val="false"/>
            <w:ind w:left="-27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706" w:type="dxa"/>
          <w:gridSpan w:val="3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  <w:tr>
      <w:trPr/>
      <w:tc>
        <w:tcPr>
          <w:tcW w:w="1895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028700" cy="43434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3" w:type="dxa"/>
          <w:gridSpan w:val="2"/>
          <w:tcBorders/>
        </w:tcPr>
        <w:p>
          <w:pPr>
            <w:pStyle w:val="Normal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17320" cy="43434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6" w:type="dxa"/>
          <w:gridSpan w:val="2"/>
          <w:tcBorders/>
        </w:tcPr>
        <w:p>
          <w:pPr>
            <w:pStyle w:val="Normal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960120" cy="434340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1" w:type="dxa"/>
          <w:tcBorders/>
        </w:tcPr>
        <w:p>
          <w:pPr>
            <w:pStyle w:val="Normal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54785" cy="43434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ind w:left="-284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284" w:hanging="0"/>
      <w:jc w:val="right"/>
      <w:rPr/>
    </w:pPr>
    <w:r>
      <w:rPr>
        <w:b/>
        <w:sz w:val="22"/>
        <w:szCs w:val="22"/>
      </w:rPr>
      <w:t xml:space="preserve">Załącznik nr </w:t>
    </w:r>
    <w:r>
      <w:rPr>
        <w:b/>
        <w:sz w:val="22"/>
        <w:szCs w:val="22"/>
        <w:lang w:val="pl-PL"/>
      </w:rPr>
      <w:t>IR.V</w:t>
    </w:r>
    <w:r>
      <w:rPr>
        <w:b/>
        <w:sz w:val="22"/>
        <w:szCs w:val="22"/>
      </w:rPr>
      <w:t>-</w:t>
    </w:r>
    <w:r>
      <w:rPr>
        <w:b/>
        <w:sz w:val="22"/>
        <w:szCs w:val="22"/>
        <w:lang w:val="pl-PL"/>
      </w:rPr>
      <w:t>VIII</w:t>
    </w:r>
    <w:r>
      <w:rPr>
        <w:b/>
        <w:sz w:val="22"/>
        <w:szCs w:val="22"/>
      </w:rPr>
      <w:t>.</w:t>
    </w:r>
    <w:r>
      <w:rPr>
        <w:b/>
        <w:sz w:val="22"/>
        <w:szCs w:val="22"/>
        <w:lang w:val="pl-PL"/>
      </w:rPr>
      <w:t>7</w:t>
    </w:r>
    <w:r>
      <w:rPr>
        <w:b/>
        <w:sz w:val="22"/>
        <w:szCs w:val="22"/>
      </w:rPr>
      <w:t xml:space="preserve"> do </w:t>
    </w:r>
    <w:r>
      <w:rPr>
        <w:b/>
        <w:sz w:val="22"/>
        <w:szCs w:val="22"/>
        <w:lang w:val="pl-PL"/>
      </w:rPr>
      <w:t xml:space="preserve">IW </w:t>
    </w:r>
    <w:r>
      <w:rPr>
        <w:b/>
        <w:sz w:val="22"/>
        <w:szCs w:val="22"/>
      </w:rPr>
      <w:t xml:space="preserve"> IZ RPOW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26:00Z</dcterms:created>
  <dc:creator>***</dc:creator>
  <dc:description/>
  <cp:keywords/>
  <dc:language>en-US</dc:language>
  <cp:lastModifiedBy>Chmielewska-Biskup, Iwona</cp:lastModifiedBy>
  <cp:lastPrinted>2018-03-01T12:59:00Z</cp:lastPrinted>
  <dcterms:modified xsi:type="dcterms:W3CDTF">2019-07-02T10:49:00Z</dcterms:modified>
  <cp:revision>8</cp:revision>
  <dc:subject/>
  <dc:title>Załącznik  wzory dokumentów do zabezpieczeń</dc:title>
</cp:coreProperties>
</file>